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left"/>
        <w:rPr/>
      </w:pPr>
      <w:r>
        <w:rPr/>
        <w:t>História da Filosofia: Uma Síntese</w:t>
      </w:r>
    </w:p>
    <w:p>
      <w:pPr>
        <w:pStyle w:val="NormalWeb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2) SÓCRATES DE ATENAS</w:t>
      </w:r>
    </w:p>
    <w:p>
      <w:pPr>
        <w:pStyle w:val="NormalWeb"/>
        <w:rPr/>
      </w:pPr>
      <w:r>
        <w:rPr/>
        <w:t xml:space="preserve">É considerado o marco divisório da história da Filosofia grega. Ele era também considerado um sofista, pois o seu estilo de vida muito se assemelhava ao dos sofistas profissionais. Saía de casa cedo e ia às praças públicas discutir com os jovens sobre toda a gama de conhecimentos. A diferença entre ele e os sofistas é que não o fazia pelo recebimento de dinheiro, mas pelo prazer de levar as pessoas a pensarem pela própria cabeça. </w:t>
      </w:r>
    </w:p>
    <w:p>
      <w:pPr>
        <w:pStyle w:val="NormalWeb"/>
        <w:rPr/>
      </w:pPr>
      <w:r>
        <w:rPr/>
        <w:t xml:space="preserve">Para atingir tal finalidade, criou o seu próprio método que, depois, foi denominado de </w:t>
      </w:r>
      <w:r>
        <w:rPr>
          <w:i/>
          <w:iCs/>
        </w:rPr>
        <w:t>maiêutica</w:t>
      </w:r>
      <w:r>
        <w:rPr/>
        <w:t xml:space="preserve"> e </w:t>
      </w:r>
      <w:r>
        <w:rPr>
          <w:i/>
          <w:iCs/>
        </w:rPr>
        <w:t>ironia</w:t>
      </w:r>
      <w:r>
        <w:rPr/>
        <w:t xml:space="preserve">. Na ironia, confundia o saber que as pessoas tinham sobre um determinado assunto; na maiêutica, levava-os a uma nova visão do problema, aprofundando-o sempre, sem, contudo, chegar a uma conclusão definitiva. </w:t>
      </w:r>
    </w:p>
    <w:p>
      <w:pPr>
        <w:pStyle w:val="NormalWeb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1) SANTO AGOSTINHO</w:t>
      </w:r>
    </w:p>
    <w:p>
      <w:pPr>
        <w:pStyle w:val="NormalWeb"/>
        <w:rPr/>
      </w:pPr>
      <w:r>
        <w:rPr/>
        <w:t xml:space="preserve">Santo Agostinho (354-430), influenciado por Platão, é o pensador que mais se destaca nesse período. </w:t>
      </w:r>
    </w:p>
    <w:p>
      <w:pPr>
        <w:pStyle w:val="NormalWeb"/>
        <w:rPr/>
      </w:pPr>
      <w:r>
        <w:rPr/>
        <w:t xml:space="preserve">Deixou formulado indicando o caminho para a sua solução - o problema das relações entre a Razão e Fé, que será o problema fundamental da escolástica medieval. Ao mesmo tempo demonstra claramente sua vocação filosófica na medida em que, ao lado da fé na revelação, deseja ardentemente penetrar e compreender com a razão o conteúdo da mesma. Entretanto, defronta-se com um primeiro obstáculo no caminho da verdade: a dúvida cética, largamente explorada pelos acadêmicos. Como a superação dessa dúvida é condição fundamental para o estabelecimento de bases sólidas para o conhecimento racional, Santo Agostinho, antecipando o </w:t>
      </w:r>
      <w:r>
        <w:rPr>
          <w:i/>
          <w:iCs/>
        </w:rPr>
        <w:t>cogito cartesiano</w:t>
      </w:r>
      <w:r>
        <w:rPr/>
        <w:t xml:space="preserve">, apelará para as evidências primeiras do sujeito que existe, vive, pensa e duvida. </w:t>
      </w:r>
    </w:p>
    <w:p>
      <w:pPr>
        <w:pStyle w:val="NormalWeb"/>
        <w:rPr/>
      </w:pPr>
      <w:r>
        <w:rPr/>
        <w:t xml:space="preserve">Em relação ao platonismo, o posicionamento de Santo Agostinho não é meramente passivo, pois o reinterpreta para conciliá-lo com os dogmas do cristianismo, convencido de que a verdade entrevista por Platão é a mesma que se manifesta plenamente na revelação cristã. Assim, apresenta uma nova versão da teoria das idéias, modificando-a em sentido cristão, para explicar a criação do mundo. </w:t>
      </w:r>
    </w:p>
    <w:p>
      <w:pPr>
        <w:pStyle w:val="Normal"/>
        <w:rPr/>
      </w:pPr>
      <w:r>
        <w:rPr/>
        <w:t>Deus cria as coisas a partir de modelos imutáveis e eternos, que são as idéias divinas. Essas idéias ou razões não existem em um mundo à parte, como afirmava Platão, mas na própria mente ou sabedoria divina, conforme o testemunho da Bíblia. (Rezende, 1996, p. 77 e 78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b/>
      <w:bCs/>
      <w:color w:val="8B4513"/>
      <w:sz w:val="40"/>
      <w:szCs w:val="4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23:24:00Z</dcterms:created>
  <dc:creator>SEDMS</dc:creator>
  <dc:description/>
  <cp:keywords/>
  <dc:language>en-US</dc:language>
  <cp:lastModifiedBy>SEDMS</cp:lastModifiedBy>
  <cp:lastPrinted>2010-08-18T19:19:00Z</cp:lastPrinted>
  <dcterms:modified xsi:type="dcterms:W3CDTF">2010-08-18T23:24:00Z</dcterms:modified>
  <cp:revision>2</cp:revision>
  <dc:subject/>
  <dc:title>História da Filosofia: Uma Síntese</dc:title>
</cp:coreProperties>
</file>